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wóz uczniów do szkół na terenie Gminy Długosiodło w roku szkolnym 2018/2019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283" w:hanging="0"/>
        <w:rPr>
          <w:kern w:val="2"/>
        </w:rPr>
      </w:pPr>
      <w:r>
        <w:rPr>
          <w:kern w:val="2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Cena netto/brutto za bilet miesięczny na trasie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a) do 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b) do 10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c) do 1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b/>
          <w:bCs/>
          <w:kern w:val="2"/>
        </w:rPr>
        <w:t>łączna wartość oferty brut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Rok produkcji oferowanych samochodów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31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L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Nazwa samochodu/Nr rejestracyjny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Rok produkcj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7-08-02T12:05:00Z</cp:lastPrinted>
  <dcterms:modified xsi:type="dcterms:W3CDTF">2018-08-09T09:51:00Z</dcterms:modified>
  <cp:revision>4</cp:revision>
  <dc:subject/>
  <dc:title/>
</cp:coreProperties>
</file>